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lang w:eastAsia="zh-CN"/>
        </w:rPr>
      </w:pPr>
      <w:r>
        <w:rPr>
          <w:sz w:val="24"/>
          <w:lang w:val="en-US" w:eastAsia="zh-CN"/>
        </w:rPr>
      </w:r>
    </w:p>
    <w:p>
      <w:pPr>
        <w:pStyle w:val="Normal"/>
        <w:widowControl w:val="false"/>
        <w:jc w:val="right"/>
        <w:rPr>
          <w:lang w:eastAsia="zh-CN"/>
        </w:rPr>
      </w:pPr>
      <w:r>
        <w:rPr>
          <w:lang w:eastAsia="zh-CN"/>
        </w:rPr>
      </w:r>
    </w:p>
    <w:p>
      <w:pPr>
        <w:pStyle w:val="Normal"/>
        <w:widowControl w:val="false"/>
        <w:jc w:val="right"/>
        <w:rPr>
          <w:lang w:eastAsia="zh-CN"/>
        </w:rPr>
      </w:pPr>
      <w:r>
        <w:rPr>
          <w:lang w:eastAsia="zh-CN"/>
        </w:rPr>
        <w:t>Jesse L Mitchell</w:t>
      </w:r>
    </w:p>
    <w:p>
      <w:pPr>
        <w:pStyle w:val="Normal"/>
        <w:widowControl w:val="false"/>
        <w:jc w:val="right"/>
        <w:rPr>
          <w:lang w:eastAsia="zh-CN"/>
        </w:rPr>
      </w:pPr>
      <w:r>
        <w:rPr>
          <w:lang w:eastAsia="zh-CN"/>
        </w:rPr>
        <w:t>3-12-2008</w:t>
      </w:r>
    </w:p>
    <w:p>
      <w:pPr>
        <w:pStyle w:val="Normal"/>
        <w:widowControl w:val="false"/>
        <w:jc w:val="right"/>
        <w:rPr>
          <w:lang w:eastAsia="zh-CN"/>
        </w:rPr>
      </w:pPr>
      <w:r>
        <w:rPr>
          <w:lang w:eastAsia="zh-CN"/>
        </w:rPr>
        <w:t>Abstractions and Reflections</w:t>
      </w:r>
    </w:p>
    <w:p>
      <w:pPr>
        <w:pStyle w:val="Normal"/>
        <w:widowControl w:val="false"/>
        <w:jc w:val="right"/>
        <w:rPr>
          <w:lang w:eastAsia="zh-CN"/>
        </w:rPr>
      </w:pPr>
      <w:r>
        <w:rPr>
          <w:lang w:eastAsia="zh-CN"/>
        </w:rPr>
        <w:t>MI ch 13</w:t>
      </w:r>
    </w:p>
    <w:p>
      <w:pPr>
        <w:pStyle w:val="Normal"/>
        <w:widowControl w:val="false"/>
        <w:rPr>
          <w:lang w:eastAsia="zh-CN"/>
        </w:rPr>
      </w:pPr>
      <w:r>
        <w:rPr>
          <w:lang w:eastAsia="zh-CN"/>
        </w:rPr>
      </w:r>
    </w:p>
    <w:p>
      <w:pPr>
        <w:pStyle w:val="Normal"/>
        <w:widowControl w:val="false"/>
        <w:ind w:firstLine="720"/>
        <w:rPr>
          <w:lang w:eastAsia="zh-CN"/>
        </w:rPr>
      </w:pPr>
      <w:r>
        <w:rPr>
          <w:lang w:eastAsia="zh-CN"/>
        </w:rPr>
      </w:r>
    </w:p>
    <w:p>
      <w:pPr>
        <w:pStyle w:val="Normal"/>
        <w:widowControl w:val="false"/>
        <w:ind w:firstLine="720"/>
        <w:jc w:val="both"/>
        <w:rPr>
          <w:lang w:eastAsia="zh-CN"/>
        </w:rPr>
      </w:pPr>
      <w:r>
        <w:rPr>
          <w:lang w:eastAsia="zh-CN"/>
        </w:rPr>
        <w:t xml:space="preserve">Chapter 13 discusses three other ways in which MI theory can be applied, including Computer Technology, Cultural Diversity, and Career Counseling.  With computer technology, there is a multitude of software available that is targeted at each of the eight intelligences.  Some examples include typing programs and word games for Linguistic Learners, animation programs and photo processing software for Spatial Learners, and even personal choice and career counseling software for Intrapersonal Learners.  Page 122 of the text includes a chart listing many of the possibilities for each intelligence.  When it comes to computer technology, the choices for engaging all eight intelligences really are endless.  Next the text discusses the increase in cultural diversity in the United States.  In order for an intelligence to recognized, it must be valued by a culture.  Though some cultures may put more emphasis on certain intelligences, it is important to remember that each culture utilizes all eight intelligences.  By using a broad perspective on culture, students can learn the many different ways cultures express themselves through each of the eight intelligences.  The chapter ends by discussing career counseling for students through the use of the eight intelligences.  Students should be exposed from an early age to each of the eight intelligences, as well as several adults that utilize each of these intelligences in real-life.  By continually being exposed to all eight intelligences, children can begin to make decisions based on what feels right for them.  Children can also benefit greatly from discussing  hat you  like to be when you grow up.  As students move into middle and high school, they can continually partake in self-assessments designed to help them decide where there strengths are.  In this way, they can choose a career that speaks to their interests and plays off their intelligences.  These are just some of the ways that MI theory can be applied to other fields. </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tab/>
        <w:t xml:space="preserve">I found the most interesting part of this chapter to be the section on Career Counseling.  Growing up, there were, and still are, so many professions I would love to do.  When I applied for college, I applied to several different schools, for many different programs.  In high school, we did some discussion on what professions best suit you based on your learning style, however, I would have loved to have been exposed to this theory earlier on.  It is very important for students to be exposed to the theory of MI, as well as how it pertains to real-life situations.  Each of the fields I am interested in reflects a different part of my most strengthened intelligences. I believe students need to understand where their strengths and weaknesses are, as well as how they can use these strengths to their advantage in a future career.  It is never too early to start making plans for the future.  These plans will most likely continuously change, however, exposure to MI theory can only help students prepare for their futur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